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!!!                                                                            ПРОЕКТ!!!                                                                                               ПРОЕКТ!!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кативна годишна работна програма за предоставяне на безвъзмездна финансова помощ от програмите, съ-финансирани от Европейския фонд за регионално развитие, Европейския социален фонд, Кохезионния фонд на Европейския съюз и Европейския фонд за морско дело и рибар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А ЗА МОРСКО ДЕЛО И РИБАРСТВО (ПМДР) 2014-202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6-ТА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0"/>
        <w:gridCol w:w="969"/>
        <w:gridCol w:w="1072"/>
        <w:gridCol w:w="1378"/>
        <w:gridCol w:w="1689"/>
        <w:gridCol w:w="994"/>
        <w:gridCol w:w="910"/>
        <w:gridCol w:w="910"/>
        <w:gridCol w:w="898"/>
        <w:gridCol w:w="1061"/>
        <w:gridCol w:w="1061"/>
        <w:gridCol w:w="1092"/>
        <w:gridCol w:w="914"/>
        <w:gridCol w:w="1089"/>
        <w:gridCol w:w="910"/>
        <w:gridCol w:w="974"/>
      </w:tblGrid>
      <w:tr>
        <w:trPr>
          <w:trHeight w:val="584" w:hRule="atLeast"/>
        </w:trPr>
        <w:tc>
          <w:tcPr>
            <w:tcW w:w="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-вание на  процедурата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-ната БФП по  процедура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Вид процедура за предоставяне на 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по чл. 3 от ПМС № 107/2014 г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/лв./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рни допустими дейн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допустими разход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/лв./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392" w:hRule="atLeast"/>
        </w:trPr>
        <w:tc>
          <w:tcPr>
            <w:tcW w:w="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ритет 1 „Насърчаване на устойчиво в екологично отношение, иновативно, конкурентоспособно и основано на знания рибарство, характеризиращо се с ефективно използване на ресурсите“</w:t>
            </w:r>
          </w:p>
        </w:tc>
      </w:tr>
      <w:tr>
        <w:trPr/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1.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вации, свързани с опазването на морските биологични ресурс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зване и възстановяване на морското биологично разнообразие и екосистеми екосистеми компесационни режими в рамките на устойчивите риболовни дейност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ца, регистрирани по търговския закон или Закона за кооперациите, развиващи дейност в сектор Рибарство; Публично -правни организации; Научни или технически органи; Юридически лица, регистрирани по ЗЮЛНЦ; Организации на производителит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ването или въвеждането на нови технически или организационни знания, водещи до намаляване на въздействието от риболовните дейности върху околната среда, включително по-добри риболовни техники и по-висока избирателност на риболовните уреди, или постигането на по-устойчиво използване на морските биологични ресурси и съвместно съществуване със защитените хищниц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р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1.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но преустановяване на риболовните дей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аляване на въздействието на рибарството върху морската сре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68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3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Лица, регистрирани по търговския закон или Закона за кооперациите, които са собственици на риболовни кораби, регистрирани в Регистъра на риболовните кораби на Изпълнителна агенция по рибарство и аквакултури (ИАРА), който е част от Регистъра на риболовните кораби на ЕС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 за окончателното преустановяване на риболовните дейности, само когато това е постигнато чрез скрапирането на риболовни кораби (бракуване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ане на корабите за извършване на дейности, различни от търговския рибол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саторни плащ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т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/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1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сификация и нови форми на дох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конкурентноспособността и жизнеспособността на предприятията в сектора, включително на дребномащабния крайбрежен флот, и подобряване  на безопасността и условията на тру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регистрирани по Търговския закон или Закона за кооперациите, развиващи дейност в сектор рибарство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на борда на корабите, риболовен туризъм, ресторанти, екологични услуги, свързани с рибарството и образователни дейности в областта на рибарството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, разходи за услуг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%-80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-в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1.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барски пристанища, кейове за разтоварване, рибни борси и покрити лодкостоян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аляване въздействието на рибарството върху морската среда; подобряване конкурентноспособността и жизнеспособността на предприятията в сектора на рибарството, включително и дребномащабния крайбрежен флот, и подобряване на безопасността и условията на тру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ца регистрирани по търговския закон или Закона за кооперациите, развиващи дейност в сектор Рибарство, признати рибарски организации; Публично-правни органи; Юридически лица регистрирани по ЗЮЛНЦ; Организации на производителит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шаване качеството, контрола и проследяемостта на разтоварваните на сушата продукти,  подобряване енергийната ефективност, подпомагане опазването на околната среда и подобряване безопасността и условията на труд, чрез инвестиции за подобряване на инфраструктурата в рибарските пристанища, рибните борси, кейовете за разтоварване и покритите лодкостоянки, включително инвестиции в съоръжения за събиране на отпадъци и на морски отпадъц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т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ритет 2 „Насърчаване на устойчиви в екологично отношение, иновативни, конкурентоспособни и основани на знания аквакултури, характеризиращи се с ефективно използване на ресурсите”</w:t>
            </w:r>
          </w:p>
        </w:tc>
      </w:tr>
      <w:tr>
        <w:trPr>
          <w:trHeight w:val="476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2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вац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яне на подпомагане за засилване на технологичното развитие, иновациите и трансфера на зн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Лица, регистрирани по търговския </w:t>
            </w:r>
            <w:r>
              <w:rPr>
                <w:sz w:val="18"/>
                <w:szCs w:val="18"/>
              </w:rPr>
              <w:t>з</w:t>
            </w:r>
            <w:r>
              <w:rPr>
                <w:sz w:val="18"/>
                <w:szCs w:val="18"/>
                <w:lang w:val="ru-RU"/>
              </w:rPr>
              <w:t xml:space="preserve">акон или Закона за кооперациите, </w:t>
            </w:r>
            <w:r>
              <w:rPr>
                <w:sz w:val="18"/>
                <w:szCs w:val="18"/>
              </w:rPr>
              <w:t>развиващи дейност в сектор Аквакултура; Научни или технически организаци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 иновации в аквакултурата, насочени към понижаване на въздействието върху околната среда. Иновации за насърчаване на устойчиво използване на ресурсите, за улесняване въвеждането на нови, устойчиви производствени методи, в т.ч. на адаптирани към местните условия технологии за размножаване и отглеждане на нови, перспективни видове и разработване на технологии за производство на продукти с повишена биологична стойност; Проучване на техническата и икономическата осъществимост на иновативните продукти и процес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т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/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2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и инвестиции в аквакулту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конкурентноспособността и жизнеспособността на на предприятията в сектора на Аквакултурата, включително подобряване на безопасността на условията на труд, по-специално на МСП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регистрирани по Търговския закон или Закона за кооперациите, развиващи дейност в сектор Аквакултур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естиции за диверсификация на дейностите и отглежданите видове. Осъвременяване на стопанствата, включително закупуване на оборудване за предпазване на стопанствата от диви хищници; Инвестиции в повишаване на качеството или добавената стойност; Възстановяване на съществуващите изкуствени водоеми или лагуни, използвани за аквакултури, чрез премахване на утайките или инвестиции насочени към предотвратяването отлагането на утайки; Инвестиции за повишаване положителното въздействие върху околната среда и подобряване на ефективното използване на ресурсите, в т. ч. преминаване към възобновяеми източници на енерг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, разходи за услуг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-в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риоритет 3 „Насърчаване на изпълнението на ОПОР“</w:t>
            </w:r>
          </w:p>
        </w:tc>
      </w:tr>
      <w:tr>
        <w:trPr/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ярка 3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биране на дан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бряване и предоставяне на научни знания, както и подобряване събирането на данн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37 81,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пълнителна агенция по рибарство и аквакултур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ни, транснационални и поднационални многогодишни програми за вземане на проби, при условие че се отнасят за запаси, обхванати от ОПОР; Участие на представители на държавите членки и на регионалните органи в регионални срещи за координация, заседания на регионални организации за управление на рибарството, в които Съюзът е договаряща страна или наблюдател, или заседания на международни органи, отговарящи за предоставянето на научни становища; Научни изследвания в открити води; Подобряване на системите за събиране и за управление на данни и извършване на пилотни проучвания с цел подобряване на съществуващите системи за събиране и управление на данн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ратив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в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ярка 3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 и изпълн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омагене мониторинга, контрола и изпълнението чрез повишаване на институционалния капацитет и на ефективността на публичната администрация, без да се увеличава административната тежест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директно предоставян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 542 923, 8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зпълнителна агенция по рибарство и аквакултур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уване, инсталиране и разработване на компютърни технологии, включително компютърен хардуер и софтуер, системи за откриване на кораби (VDS), системи за видеонаблюдение и компютърни мрежи, позволяващи събиране, управление, валидиране, анализ, управление на риска, представяне (чрез уебсайтове, свързани с контрола), обмен и разработване на методи за вземане на проби във връзка с данните, свързани с риболовните дейности, както и взаимното свързване на междусекторни системи за обмен на данни; закупуване на други средства за контрол, включително устройства за измерване на мощността на двигателя и оборудване за претегляне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в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/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 xml:space="preserve">Приоритет 4 „Повишаване на заетостта и териториалното сближаване” </w:t>
              <w:tab/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ярка 4.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пълнение на стратегиите за водено от общностите местно развит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ърчаване на икономическия растеж, социалното приобщаване, създаването на работни места и предоставяне на подпомагане за пригодността за заетост и трудовата мобилност в общностите в регионите, които зависят от риболов и аквакултури, включително диверсификация на дейностите в рамките на сектора на рибарството, както и в други сектори на морската икономик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53 475, 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ни инициативни рибарски груп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магане за изпълнението на стратегиите за водено от общностите местно развитие може да се предоставя за: Добавяне на стойност, създаване на работни места, привличане на младите хора и насърчаване на иновациите на всички етапи от веригата за доставка на продукти от риболов и аквакултури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магане на диверсификацията в рамките на риболова с търговска цел или извън него, ученето през целия живот и създаването на работни места в райони за рибарство и аквакултури; Подобряване и използване на екологичните дадености на районите за рибарство и аквакултури, включително операции за смекчаване на въздействието от изменението на климата; Насърчаване на социалното благополучие и културното наследство в районите за рибарство и аквакултури, включително рибарството, аквакултурите и морското културно наследство; Засилване на ролята на рибарските общности в местното развитие и управлението на местните ресурси в областта на рибарството и морските дейност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и разходи, разходи за услуги.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%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т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оритет 5 „Насърчаване на предлагането на пазара и преработването”</w:t>
            </w:r>
          </w:p>
        </w:tc>
      </w:tr>
      <w:tr>
        <w:trPr/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5.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и за предлагане на паза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ряване на пазарната организация за продуктите от риболов и аквакултури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97 155.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ru-RU"/>
              </w:rPr>
              <w:t xml:space="preserve">ооперации, с изключение на кооперативните съюзи по </w:t>
            </w:r>
            <w:r>
              <w:rPr>
                <w:rStyle w:val="Newdocreference1"/>
                <w:sz w:val="18"/>
                <w:szCs w:val="18"/>
                <w:lang w:val="ru-RU"/>
              </w:rPr>
              <w:t>чл. 54, ал. 3</w:t>
            </w:r>
            <w:r>
              <w:rPr>
                <w:sz w:val="18"/>
                <w:szCs w:val="18"/>
                <w:lang w:val="ru-RU"/>
              </w:rPr>
              <w:t xml:space="preserve"> от Закона за кооперациите, събирателни дружества или дружества с ограничена отговорност, учредени от група производители на един или няколко вида риба или други водни организм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здаване на организации на производители; Търсене на нови пазари и подобряване на условията за пускане на пазара на продукти от риболов и аквакултур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-100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р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  <w:tr>
        <w:trPr>
          <w:trHeight w:val="397" w:hRule="atLeast"/>
        </w:trPr>
        <w:tc>
          <w:tcPr>
            <w:tcW w:w="162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476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рка 5.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аботване на продуктите от риболов и аквакултур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ърчаване на инвестициите в секторите на преработването и предлагането на пазара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а на подбор на проек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регистрирани по Търговския закон или Закона за кооперациите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естиции в преработването на продукти от риболов и аквакултури, когато тези инвестиции: допринасят за реализирането на икономии на енергия или намаляване на въздействието върху околната среда, включително третирането на отпадъци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обряват безопасността, хигиената, здравето и условията на труд; подпомагат преработването на улов на риба от видове с търговско значение, който не може да бъде предназначен за консумация от човека; свързани са с преработването на странични продукти, които се получават в резултат на основни дейности от преработването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ят до нови или подобрени продукти, нови или подобрени процеси или нови или подобрени управленски и организационни системи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и разходи, разходи за услуги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во тримесе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дни от датата на обявяване на процедура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ои да бъде уточне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638" w:gutter="0" w:header="422" w:top="4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езвъзмездна финансова помощ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тбелязва се „да“ или „не“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Ако е приложим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смисъла на чл. 107 от Договора за функционирането на Европейския съюз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inimis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(ОВ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ab/>
      <w:tab/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6"/>
        <w:szCs w:val="16"/>
        <w:lang w:eastAsia="en-US"/>
      </w:rPr>
      <w:t>Европейски съюз</w:t>
    </w:r>
  </w:p>
  <w:p>
    <w:pPr>
      <w:pStyle w:val="Normal"/>
      <w:tabs>
        <w:tab w:val="clear" w:pos="708"/>
        <w:tab w:val="center" w:pos="3969" w:leader="none"/>
        <w:tab w:val="right" w:pos="9406" w:leader="none"/>
      </w:tabs>
      <w:ind w:firstLine="2694"/>
      <w:rPr>
        <w:rFonts w:ascii="Calibri" w:hAnsi="Calibri" w:eastAsia="Calibri" w:cs="Calibri"/>
        <w:b/>
        <w:b/>
        <w:sz w:val="18"/>
        <w:szCs w:val="18"/>
        <w:lang w:eastAsia="en-US"/>
      </w:rPr>
    </w:pPr>
    <w:r>
      <w:rPr>
        <w:rFonts w:eastAsia="Calibri" w:cs="Calibri" w:ascii="Calibri" w:hAnsi="Calibri"/>
        <w:b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4:00Z</dcterms:created>
  <dc:creator/>
  <dc:description/>
  <cp:keywords/>
  <dc:language>en-US</dc:language>
  <cp:lastModifiedBy/>
  <cp:lastPrinted>2015-09-15T15:27:00Z</cp:lastPrinted>
  <dcterms:modified xsi:type="dcterms:W3CDTF">2015-11-10T12:33:00Z</dcterms:modified>
  <cp:revision>12</cp:revision>
  <dc:subject/>
  <dc:title>Индикативна годишна работна програма за предоставяне на безвъзмездна финансова помощ от програмите, съ-финансирани от Европейския фонд за регионално развитие, Европейския социален фонд, Кохезионния фонд на Европейския съюз и Европейския фонд за морско де</dc:title>
</cp:coreProperties>
</file>